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21"/>
        <w:gridCol w:w="1938"/>
        <w:gridCol w:w="3297"/>
        <w:gridCol w:w="2697"/>
        <w:gridCol w:w="1744"/>
        <w:gridCol w:w="1552"/>
      </w:tblGrid>
      <w:tr>
        <w:trPr>
          <w:trHeight w:val="164" w:hRule="atLeast"/>
        </w:trPr>
        <w:tc>
          <w:tcPr>
            <w:tcW w:w="1452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C18"/>
              <w:shd w:fill="FFFFFF" w:val="clear"/>
              <w:spacing w:before="0" w:after="0"/>
              <w:jc w:val="right"/>
              <w:rPr>
                <w:bCs/>
                <w:i/>
                <w:i/>
                <w:color w:val="000000"/>
              </w:rPr>
            </w:pPr>
            <w:r>
              <w:rPr>
                <w:rStyle w:val="C10"/>
                <w:bCs/>
                <w:i/>
                <w:color w:val="000000"/>
              </w:rPr>
              <w:t>Приложение 1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 по предмету «Изобразительное искусство. 5 клас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элементы содержа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64" w:hRule="atLeast"/>
        </w:trPr>
        <w:tc>
          <w:tcPr>
            <w:tcW w:w="14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бразительное искусство (34 часа)</w:t>
            </w:r>
          </w:p>
        </w:tc>
      </w:tr>
      <w:tr>
        <w:trPr>
          <w:trHeight w:val="164" w:hRule="atLeast"/>
        </w:trPr>
        <w:tc>
          <w:tcPr>
            <w:tcW w:w="14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105pt"/>
                <w:sz w:val="24"/>
                <w:szCs w:val="24"/>
              </w:rPr>
              <w:t>Предмет</w:t>
            </w:r>
            <w:r>
              <w:rPr>
                <w:b/>
                <w:color w:val="000000"/>
                <w:shd w:fill="FFFFFF" w:val="clear"/>
              </w:rPr>
              <w:t xml:space="preserve"> (6 часов) 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</w:t>
              <w:softHyphen/>
              <w:t>меты вокруг н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художествен</w:t>
              <w:softHyphen/>
              <w:t>ного восприятия окружающей предметной среды (руко</w:t>
              <w:softHyphen/>
              <w:t>творной среды человека). Обогащение понятий о пред</w:t>
              <w:softHyphen/>
              <w:t>метном мире, замкнутом про</w:t>
              <w:softHyphen/>
              <w:t>странстве, интерьере. Анализ понятий «конструкция пред</w:t>
              <w:softHyphen/>
              <w:t>мета», «набросок», выявление влияния художественных материалов, которыми он вы</w:t>
              <w:softHyphen/>
              <w:t>полняется, на характер линий и равновесие в композиции. Освоение техники выполне</w:t>
              <w:softHyphen/>
              <w:t>ния наброска предмета, со</w:t>
              <w:softHyphen/>
              <w:t>храняя пропорции и характер конструк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на плоско</w:t>
              <w:softHyphen/>
              <w:t>сти. Исполнение набросков с пред</w:t>
              <w:softHyphen/>
              <w:t>мета повседневно</w:t>
              <w:softHyphen/>
              <w:t>го обихода.</w:t>
            </w:r>
          </w:p>
          <w:p>
            <w:pPr>
              <w:pStyle w:val="Normal"/>
              <w:rPr/>
            </w:pPr>
            <w:r>
              <w:rPr/>
              <w:t>Задание в рабочей тетради: рисо</w:t>
              <w:softHyphen/>
              <w:t>вание по памяти предмета, находя</w:t>
              <w:softHyphen/>
              <w:t>щегося на стол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Текущий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02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на старого сунду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едметного мира через призму времени, зна</w:t>
              <w:softHyphen/>
              <w:t>комство с краеведческими и этнографическими музеями, историей их создания. Пони</w:t>
              <w:softHyphen/>
              <w:t>мание задач этнографического и краеведческого музеев, ути</w:t>
              <w:softHyphen/>
              <w:t>литарной и художественной значимости предметов старин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на плоско</w:t>
              <w:softHyphen/>
              <w:t>сти. Изучение ис</w:t>
              <w:softHyphen/>
              <w:t>тории старинных предметов, храня</w:t>
              <w:softHyphen/>
              <w:t>щихся в доме, их фотографирование и исполнение на основе фотогра</w:t>
              <w:softHyphen/>
              <w:t>фий натюрморта. Задание в рабочей тетради: выпол</w:t>
              <w:softHyphen/>
              <w:t>нение в графике натюрморта со старинными пред</w:t>
              <w:softHyphen/>
              <w:t>метам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Текущий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9.09.21</w:t>
            </w:r>
          </w:p>
          <w:p>
            <w:pPr>
              <w:pStyle w:val="Style16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</w:p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</w:t>
              <w:softHyphen/>
              <w:t>мыслы в про</w:t>
              <w:softHyphen/>
              <w:t>шлом и настоя</w:t>
              <w:softHyphen/>
              <w:t>ще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б особенностях народной жизни, законах организации окружающего природного пространства и зависимости от него материала народных промыслов, их своеобразия, выразительных возможностей, декора. Определение природ</w:t>
              <w:softHyphen/>
              <w:t>ных и историко-культурных истоков народных промыслов России. Знакомство с худо</w:t>
              <w:softHyphen/>
              <w:t>жественными особенностями народных промыслов (гжель, жостово, хохлома и др.), зна</w:t>
              <w:softHyphen/>
              <w:t>комство со способами лепки из глин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в объёме. Изготовление объ</w:t>
              <w:softHyphen/>
              <w:t>ёмного сосуда по мотивам народных промыслов. Задание в рабочей тетради: разра</w:t>
              <w:softHyphen/>
              <w:t>ботка орнамента для украшения чехла мобильного телеф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Тематический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16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</w:t>
              <w:softHyphen/>
              <w:t>зайн - совре</w:t>
              <w:softHyphen/>
              <w:t>менное искус</w:t>
              <w:softHyphen/>
              <w:t>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освоение понятий «дизайн» и «декор». Знаком</w:t>
              <w:softHyphen/>
              <w:t>ство с историей зарождения и развития искусства дизайна. Сравнение образцов разного дизайнерского решения одно</w:t>
              <w:softHyphen/>
              <w:t>го предме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на плоскос</w:t>
              <w:softHyphen/>
              <w:t>ти. Решение вне</w:t>
              <w:softHyphen/>
              <w:t>шнего вида (конст</w:t>
              <w:softHyphen/>
              <w:t>рукции, декора) любого предмета быта, создание его проекта(рисунка, макета).</w:t>
            </w:r>
          </w:p>
          <w:p>
            <w:pPr>
              <w:pStyle w:val="Normal"/>
              <w:rPr/>
            </w:pPr>
            <w:r>
              <w:rPr/>
              <w:t>Задание в рабочей тетради: решение дизайна большой напольной детской игрушки или теле</w:t>
              <w:softHyphen/>
              <w:t>фона для человека, чья профессия связана с ночными дежурствам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17" w:leader="none"/>
              </w:tabs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23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</w:t>
              <w:softHyphen/>
              <w:t>меты  - свиде</w:t>
              <w:softHyphen/>
              <w:t>тели истор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скусства дизайна в организации жизненного пространства человека. Зна</w:t>
              <w:softHyphen/>
              <w:t>комство с различными направ</w:t>
              <w:softHyphen/>
              <w:t>лениями дизайна: промыш</w:t>
              <w:softHyphen/>
              <w:t>ленный, графический, дизайн интерьера, создание дизайн- форм. Оценка значения автор</w:t>
              <w:softHyphen/>
              <w:t>ского стиля в дизайн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в объёме и пространстве. Кол</w:t>
              <w:softHyphen/>
              <w:t>лективный проект: объёмная ком</w:t>
              <w:softHyphen/>
              <w:t>позиция игровой площадки для уча</w:t>
              <w:softHyphen/>
              <w:t>щихся начальной школы.</w:t>
            </w:r>
          </w:p>
          <w:p>
            <w:pPr>
              <w:pStyle w:val="Normal"/>
              <w:rPr/>
            </w:pPr>
            <w:r>
              <w:rPr/>
              <w:t>Задание в рабочей тетради: исполне</w:t>
              <w:softHyphen/>
              <w:t>ние эскиза детской площадки с цвет</w:t>
              <w:softHyphen/>
              <w:t>никами и другими объектами ланд</w:t>
              <w:softHyphen/>
              <w:t>шафтного дизай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30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ти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стилях в изобразительном искусстве, знакомство с историческими стилями в хронологическом порядке: Древний Египет, Древняя Греция, Возрождение (Ренессанс), искусство Ново</w:t>
              <w:softHyphen/>
              <w:t>го времени. Умение сравни</w:t>
              <w:softHyphen/>
              <w:t>вать и видеть стилевые отли</w:t>
              <w:softHyphen/>
              <w:t>чия двух разных исторических культу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в объёме. Разработка эски</w:t>
              <w:softHyphen/>
              <w:t>за светильника в одном из понра</w:t>
              <w:softHyphen/>
              <w:t>вившихся стилей и воплощение (со</w:t>
              <w:softHyphen/>
              <w:t>здание его модели) в технике бумаж</w:t>
              <w:softHyphen/>
              <w:t>ной пластики либо в пластилине. Задание в рабочей тетради: разра</w:t>
              <w:softHyphen/>
              <w:t>ботка аксессуара к костюму в опре</w:t>
              <w:softHyphen/>
              <w:t>делённом стил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07.10.21 </w:t>
            </w:r>
          </w:p>
        </w:tc>
      </w:tr>
      <w:tr>
        <w:trPr>
          <w:trHeight w:val="164" w:hRule="atLeast"/>
        </w:trPr>
        <w:tc>
          <w:tcPr>
            <w:tcW w:w="14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105pt"/>
                <w:sz w:val="24"/>
                <w:szCs w:val="24"/>
              </w:rPr>
              <w:t>Человек</w:t>
            </w:r>
            <w:r>
              <w:rPr>
                <w:b/>
                <w:color w:val="000000"/>
                <w:shd w:fill="FFFFFF" w:val="clear"/>
              </w:rPr>
              <w:t xml:space="preserve"> (11 часов) 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скус</w:t>
              <w:softHyphen/>
              <w:t>ство скульп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Изучение видов скульптуры: круглая, рельеф, монумен</w:t>
              <w:softHyphen/>
              <w:t>тальная, скульптура малых форм, декоративная. Изуче</w:t>
              <w:softHyphen/>
              <w:t>ние материалов и выразитель</w:t>
              <w:softHyphen/>
              <w:t>ных средств скульптуры. Использование в практичес</w:t>
              <w:softHyphen/>
              <w:t>кой работе понятия сораз</w:t>
              <w:softHyphen/>
              <w:t>мерности, значение ракурса в восприятии скульптур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Задание в учебнике: работа в объёме и пространстве. Создание фанта</w:t>
              <w:softHyphen/>
              <w:t>стического образа героя с другой планеты, фан</w:t>
              <w:softHyphen/>
              <w:t>тастического или сказочного жи</w:t>
              <w:softHyphen/>
              <w:t>вотного, парка с экзотическими обитателями (кол</w:t>
              <w:softHyphen/>
              <w:t>лективная работа). Задание в рабочей тетради: выпол</w:t>
              <w:softHyphen/>
              <w:t>нение набросков с одного и того же предмета с разных сторо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14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</w:t>
              <w:softHyphen/>
              <w:t>альные пропор</w:t>
              <w:softHyphen/>
              <w:t>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бучающихся об эталонных пропорциях фигуры человека, образцом (каноном) которых являются статуя «Дорифор» древнегреческого скульптора Поликлета и рисунок «Витру- вианский человек» Леонардо да Винчи. Формирование представлений о монумен</w:t>
              <w:softHyphen/>
              <w:t>тальной скульптуре, её задачах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в объё</w:t>
              <w:softHyphen/>
              <w:t>ме. Выполнение фигуры человека в движении или многофигурной композиции, ис</w:t>
              <w:softHyphen/>
              <w:t>пользуя знания о пропорциях че</w:t>
              <w:softHyphen/>
              <w:t>ловека.</w:t>
            </w:r>
          </w:p>
          <w:p>
            <w:pPr>
              <w:pStyle w:val="Normal"/>
              <w:rPr/>
            </w:pPr>
            <w:r>
              <w:rPr/>
              <w:t>Задание в рабочей тетради: выпол</w:t>
              <w:softHyphen/>
              <w:t>нение наброска фигуры человека с натуры на улиц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21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и врем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знаний о порт</w:t>
              <w:softHyphen/>
              <w:t>ретном жанре, о требованиях к портрету в разные истори</w:t>
              <w:softHyphen/>
              <w:t>ческие периоды. Портрет как отражение внутреннего мира челове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на плос</w:t>
              <w:softHyphen/>
              <w:t>кости. Создание портрета любимо</w:t>
              <w:softHyphen/>
              <w:t>го литературного персонажа, следуя традициям па</w:t>
              <w:softHyphen/>
              <w:t>радного портрета ХУП-ХУШ вв.</w:t>
            </w:r>
          </w:p>
          <w:p>
            <w:pPr>
              <w:pStyle w:val="Normal"/>
              <w:rPr/>
            </w:pPr>
            <w:r>
              <w:rPr/>
              <w:t>Задание в рабочей тетради: создание портрета человека любого истори</w:t>
              <w:softHyphen/>
              <w:t>ческого периода в качестве соби</w:t>
              <w:softHyphen/>
              <w:t>рательного образа профессии или сослов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11.11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</w:t>
              <w:softHyphen/>
              <w:t>ем гра</w:t>
              <w:softHyphen/>
              <w:t>фик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знаний о гра</w:t>
              <w:softHyphen/>
              <w:t>фике как виде изобразитель</w:t>
              <w:softHyphen/>
              <w:t>ного искусства, знакомство с разными видами графики и графическими материалами. Создание ахроматической композиции выразительными средствами графики (штрих, пятно, линия, тональные от</w:t>
              <w:softHyphen/>
              <w:t>ношения между предметами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на плос</w:t>
              <w:softHyphen/>
              <w:t>кости. Создание графического натюрморта или декоративной ком</w:t>
              <w:softHyphen/>
              <w:t>позиции в технике монотипии. Задание в рабочей тетради: выполне</w:t>
              <w:softHyphen/>
              <w:t>ние тональной рас</w:t>
              <w:softHyphen/>
              <w:t>тяжки на 6—8 то</w:t>
              <w:softHyphen/>
              <w:t>нов, изображение любого овоща или фрукта с передачей объёма (собствен</w:t>
              <w:softHyphen/>
              <w:t>ная и падающая тень, полутень, рефлекс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</w:p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8.11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живо</w:t>
              <w:softHyphen/>
              <w:t>пис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их пред</w:t>
              <w:softHyphen/>
              <w:t>ставлений об особенностях работы масляными красками (масляная живопись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на плос</w:t>
              <w:softHyphen/>
              <w:t>кости в активном формате. Создание натюрморта или цветовой беспред</w:t>
              <w:softHyphen/>
              <w:t>метной композиции на строку из поэтического про</w:t>
              <w:softHyphen/>
              <w:t>изведения.</w:t>
            </w:r>
          </w:p>
          <w:p>
            <w:pPr>
              <w:pStyle w:val="Normal"/>
              <w:rPr/>
            </w:pPr>
            <w:r>
              <w:rPr/>
              <w:t>Задание в рабочей тетради: создание композиции «Голу</w:t>
              <w:softHyphen/>
              <w:t>бые сумерки» или «Поляна, залитая солнцем», уделив особое внимание цвет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25.11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овый взгляд худож</w:t>
              <w:softHyphen/>
              <w:t>ни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Знакомство с разными сти</w:t>
              <w:softHyphen/>
              <w:t>лями и направлениями в изобразительном искусстве как отражением изменений в обществе, культуре и мировоз</w:t>
              <w:softHyphen/>
              <w:t>зрении. Рассматривание реп</w:t>
              <w:softHyphen/>
              <w:t>родукций, создание эскизов по мотивам известных работ художник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на плоскос</w:t>
              <w:softHyphen/>
              <w:t>ти. Изображение предмета, подра</w:t>
              <w:softHyphen/>
              <w:t>жая художникам, работающим в сти</w:t>
              <w:softHyphen/>
              <w:t>ле кубизм.</w:t>
            </w:r>
          </w:p>
          <w:p>
            <w:pPr>
              <w:pStyle w:val="Style16"/>
              <w:spacing w:before="280" w:after="0"/>
              <w:ind w:left="38" w:hanging="0"/>
              <w:rPr>
                <w:rStyle w:val="StrongEmphasis"/>
                <w:b w:val="false"/>
                <w:b w:val="false"/>
              </w:rPr>
            </w:pPr>
            <w:r>
              <w:rPr/>
              <w:t>Задание в рабочей тетради: создание коллажа на темы «Город солнца», «Цветочная ком</w:t>
              <w:softHyphen/>
              <w:t>позиция» или «Ин</w:t>
              <w:softHyphen/>
              <w:t>тернет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02.12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ма</w:t>
              <w:softHyphen/>
              <w:t>листи</w:t>
              <w:softHyphen/>
              <w:t>ческий</w:t>
            </w:r>
          </w:p>
          <w:p>
            <w:pPr>
              <w:pStyle w:val="Normal"/>
              <w:rPr/>
            </w:pPr>
            <w:r>
              <w:rPr/>
              <w:t>жан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представлений об анималистическом жанре, который существует во всех видах изобразительного ис</w:t>
              <w:softHyphen/>
              <w:t>кусства — живописи, графике, скульптуре, декоративно-при</w:t>
              <w:softHyphen/>
              <w:t>кладном искусств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в объёме и на плоскости. Леп</w:t>
              <w:softHyphen/>
              <w:t>ка известного или фантастического животного из плас</w:t>
              <w:softHyphen/>
              <w:t>тилина; создание «наскального ри</w:t>
              <w:softHyphen/>
              <w:t>сунка», подражая манере первобыт</w:t>
              <w:softHyphen/>
              <w:t>ных людей.</w:t>
            </w:r>
          </w:p>
          <w:p>
            <w:pPr>
              <w:pStyle w:val="Normal"/>
              <w:rPr/>
            </w:pPr>
            <w:r>
              <w:rPr/>
              <w:t>Задание в рабочей тетради: созда</w:t>
              <w:softHyphen/>
              <w:t>ние композиции «Цирковой номер с животными» в технике «от пятна» или рисование в природной среде фантастической птицы на основе формы яй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09.12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худо</w:t>
              <w:softHyphen/>
              <w:t>жест</w:t>
              <w:softHyphen/>
              <w:t>венных</w:t>
            </w:r>
          </w:p>
          <w:p>
            <w:pPr>
              <w:pStyle w:val="Normal"/>
              <w:rPr/>
            </w:pPr>
            <w:r>
              <w:rPr/>
              <w:t>образ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знаний об ани</w:t>
              <w:softHyphen/>
              <w:t>малистическом жанре, пред</w:t>
              <w:softHyphen/>
              <w:t>варительной работе художни</w:t>
              <w:softHyphen/>
              <w:t>ка — наблюдении, наброске, этюде, о скульптурном на</w:t>
              <w:softHyphen/>
              <w:t>броск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</w:t>
              <w:softHyphen/>
              <w:t>нике: работа на плоскости. Выпол</w:t>
              <w:softHyphen/>
              <w:t>нение набросков и зарисовок по выбранной теме со скульптуры или по представлению. Задание в рабочей тетради: выпол</w:t>
              <w:softHyphen/>
              <w:t>нение набросков с фигуры одноклас</w:t>
              <w:softHyphen/>
              <w:t>сника или родс</w:t>
              <w:softHyphen/>
              <w:t>твенника с н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16.12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</w:t>
              <w:softHyphen/>
              <w:t>жетные компо</w:t>
              <w:softHyphen/>
              <w:t>зиции с живот</w:t>
              <w:softHyphen/>
              <w:t>ны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ногофигурной композиции с использова</w:t>
              <w:softHyphen/>
              <w:t>нием зарисовок, эскизов, набросков с животных и чело</w:t>
              <w:softHyphen/>
              <w:t>века. Возможна скульптурная иллюстрация литературного сюжета, героями которой яв</w:t>
              <w:softHyphen/>
              <w:t>ляются животное и человек. Задание на соразмерность, ло</w:t>
              <w:softHyphen/>
              <w:t>гическую и сюжетную состав</w:t>
              <w:softHyphen/>
              <w:t>ляющую композиции, работа на контрасте масс и силуэтов, проработка детал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в объёме или на плоско</w:t>
              <w:softHyphen/>
              <w:t>сти. Выполнение сюжетной компо</w:t>
              <w:softHyphen/>
              <w:t>зиции, героями которой являются человек и живот</w:t>
              <w:softHyphen/>
              <w:t>ное.</w:t>
            </w:r>
          </w:p>
          <w:p>
            <w:pPr>
              <w:pStyle w:val="Normal"/>
              <w:rPr/>
            </w:pPr>
            <w:r>
              <w:rPr/>
              <w:t>Задание в рабочей тетради: выпол</w:t>
              <w:softHyphen/>
              <w:t>нение зарисовки по представлению на темы: «Игра с котятами на полу», «Дрессировка соба</w:t>
              <w:softHyphen/>
              <w:t>ки», «Учу попугая говорить», «Моя игуана», «Встреча с водяной черепа</w:t>
              <w:softHyphen/>
              <w:t>хой» — или изоб</w:t>
              <w:softHyphen/>
              <w:t>ражение себя с лю</w:t>
              <w:softHyphen/>
              <w:t>бым животны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Текущий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23.12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</w:t>
              <w:softHyphen/>
              <w:t>зация в изобра</w:t>
              <w:softHyphen/>
              <w:t>зитель</w:t>
              <w:softHyphen/>
              <w:t>ном ис</w:t>
              <w:softHyphen/>
              <w:t>кусств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онятия «стилиза</w:t>
              <w:softHyphen/>
              <w:t>ция» в декоративно-приклад- ном искусстве. Обогащение навыков выполнения изоб</w:t>
              <w:softHyphen/>
              <w:t>ражения с использованием стилиза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в объёме и на плоскости. Создание стилизо</w:t>
              <w:softHyphen/>
              <w:t>ванного изображе</w:t>
              <w:softHyphen/>
              <w:t>ния, карнавальной маски или знака визуальной ком</w:t>
              <w:softHyphen/>
              <w:t>муникации (на выбор).</w:t>
            </w:r>
          </w:p>
          <w:p>
            <w:pPr>
              <w:pStyle w:val="Normal"/>
              <w:rPr/>
            </w:pPr>
            <w:r>
              <w:rPr/>
              <w:t>Задание в рабочей тетради: создание эскиза украшения в «зверином» стиле для мужского или женского костюм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Тематический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1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/>
              <w:t>Откры</w:t>
              <w:softHyphen/>
              <w:t>тое и за</w:t>
              <w:softHyphen/>
              <w:t>крытое про</w:t>
              <w:softHyphen/>
              <w:t>стран</w:t>
              <w:softHyphen/>
              <w:t>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Знакомство с ролью челове</w:t>
              <w:softHyphen/>
              <w:t>ка в пространстве картины, особенностями передачи открытого и закрытого про</w:t>
              <w:softHyphen/>
              <w:t>странства, масштаба объектов с помощью фигур людей. Совершенствование навыков работы в технике аппликации, простым карандашом и гуа</w:t>
              <w:softHyphen/>
              <w:t>шевыми краск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на плоско</w:t>
              <w:softHyphen/>
              <w:t>сти. Выполнение двух городских пейзажей в техни</w:t>
              <w:softHyphen/>
              <w:t>ке аппликации или двух интерьеров гуашевыми крас</w:t>
              <w:softHyphen/>
              <w:t>ками на листе фор</w:t>
              <w:softHyphen/>
              <w:t>мата АЗ.</w:t>
            </w:r>
          </w:p>
          <w:p>
            <w:pPr>
              <w:pStyle w:val="Style16"/>
              <w:spacing w:before="280" w:after="0"/>
              <w:ind w:left="38" w:hanging="0"/>
              <w:rPr>
                <w:rStyle w:val="StrongEmphasis"/>
                <w:b w:val="false"/>
                <w:b w:val="false"/>
              </w:rPr>
            </w:pPr>
            <w:r>
              <w:rPr/>
              <w:t>Задание в рабочей тетради: создание интерьера, отра</w:t>
              <w:softHyphen/>
              <w:t>жающего основное занятие, предпоч</w:t>
              <w:softHyphen/>
              <w:t>тения, интересы, возраст живущего в нём челове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20.01.22</w:t>
            </w:r>
          </w:p>
        </w:tc>
      </w:tr>
      <w:tr>
        <w:trPr>
          <w:trHeight w:val="164" w:hRule="atLeast"/>
        </w:trPr>
        <w:tc>
          <w:tcPr>
            <w:tcW w:w="14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105pt"/>
                <w:sz w:val="24"/>
                <w:szCs w:val="24"/>
              </w:rPr>
              <w:t xml:space="preserve">Среда </w:t>
            </w:r>
            <w:r>
              <w:rPr>
                <w:b/>
                <w:color w:val="000000"/>
                <w:shd w:fill="FFFFFF" w:val="clear"/>
              </w:rPr>
              <w:t>(5 часов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</w:t>
              <w:softHyphen/>
              <w:t>родный ланд</w:t>
              <w:softHyphen/>
              <w:t>шаф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Знакомство с выразительны</w:t>
              <w:softHyphen/>
              <w:t>ми средствами искусства зод</w:t>
              <w:softHyphen/>
              <w:t>чества, формирование общих представлений об архитектур</w:t>
              <w:softHyphen/>
              <w:t>ном проекте, обсуждение воп</w:t>
              <w:softHyphen/>
              <w:t>роса о значении окружающей среды в проектировании архи</w:t>
              <w:softHyphen/>
              <w:t>тектурных сооруж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создание архитек</w:t>
              <w:softHyphen/>
              <w:t>турного проекта сооружения опре</w:t>
              <w:softHyphen/>
              <w:t>делённого назначе</w:t>
              <w:softHyphen/>
              <w:t>ния (детский сад, автомобильный завод, фабрика игрушек, аэропорт, железнодорожный вокзал, космодром или кондитерский магазин).</w:t>
            </w:r>
          </w:p>
          <w:p>
            <w:pPr>
              <w:pStyle w:val="Normal"/>
              <w:rPr/>
            </w:pPr>
            <w:r>
              <w:rPr/>
              <w:t>Задание в рабочей тетради: разра</w:t>
              <w:softHyphen/>
              <w:t>ботка эскиза дома для героя сказки или мифа в подхо</w:t>
              <w:softHyphen/>
              <w:t>дящем природном ландшафт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27.01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</w:t>
              <w:softHyphen/>
              <w:t>текту</w:t>
              <w:softHyphen/>
              <w:t>ра - ле</w:t>
              <w:softHyphen/>
              <w:t>топись време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их пред</w:t>
              <w:softHyphen/>
              <w:t>ставлений об архитектуре как свидетельнице истории, изучение правил трёхмерного графического изображения архитектуры, законов и приё</w:t>
              <w:softHyphen/>
              <w:t>мов создания пейзажа (плано</w:t>
              <w:softHyphen/>
              <w:t>вость), формирование навы</w:t>
              <w:softHyphen/>
              <w:t>ков использования линейной перспективы при изображе</w:t>
              <w:softHyphen/>
              <w:t>нии архитектур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на плоскос</w:t>
              <w:softHyphen/>
              <w:t>ти. «Пейзаж с ар</w:t>
              <w:softHyphen/>
              <w:t>хитектурой» — со</w:t>
              <w:softHyphen/>
              <w:t>здание природного ландшафта, в ко</w:t>
              <w:softHyphen/>
              <w:t>торый органично впишется здание. Задание в рабочей тетради: проекти</w:t>
              <w:softHyphen/>
              <w:t>рование здания для города будущего или жилого соору</w:t>
              <w:softHyphen/>
              <w:t>жения для другой плане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Предварительн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03.02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4" w:leader="none"/>
              </w:tabs>
              <w:rPr/>
            </w:pPr>
            <w:r>
              <w:rPr/>
              <w:t>Искус</w:t>
              <w:softHyphen/>
              <w:t>ство проек</w:t>
              <w:softHyphen/>
              <w:t>тирова</w:t>
              <w:softHyphen/>
              <w:t>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единства конст</w:t>
              <w:softHyphen/>
              <w:t>рукции, внутреннего и вне</w:t>
              <w:softHyphen/>
              <w:t>шнего оформления архитекту</w:t>
              <w:softHyphen/>
              <w:t>ры. Умение определять стиль исторического интерьера. Знание особенностей работы в ахроматической гамм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на плос</w:t>
              <w:softHyphen/>
              <w:t>кости. Создание проекта Музея музыки (оформ</w:t>
              <w:softHyphen/>
              <w:t>ление экстерьера и интерьера, вы</w:t>
              <w:softHyphen/>
              <w:t>полнение эскизов здания с несколь</w:t>
              <w:softHyphen/>
              <w:t>кими помещени</w:t>
              <w:softHyphen/>
              <w:t>ями разных форм и размеров). Задание в рабочей тетради: разра</w:t>
              <w:softHyphen/>
              <w:t>ботка фриза для внешнего декори</w:t>
              <w:softHyphen/>
              <w:t>рования здания, в котором разме</w:t>
              <w:softHyphen/>
              <w:t>щён детский сад, музей старинных автомобилей, театр кукол или выстав</w:t>
              <w:softHyphen/>
              <w:t>ка экзотических животны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0.02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</w:t>
              <w:softHyphen/>
              <w:t>стран</w:t>
              <w:softHyphen/>
              <w:t>ство и ис</w:t>
              <w:softHyphen/>
              <w:t>тория челове</w:t>
              <w:softHyphen/>
              <w:t>че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</w:t>
              <w:softHyphen/>
              <w:t>нике: работа на плоскости. Созда</w:t>
              <w:softHyphen/>
              <w:t>ние волшебного, фантастическо - го, сказочного пространства по мотивам мифа, музыкального или поэтического про</w:t>
              <w:softHyphen/>
              <w:t>изведения.</w:t>
            </w:r>
          </w:p>
          <w:p>
            <w:pPr>
              <w:pStyle w:val="Normal"/>
              <w:rPr/>
            </w:pPr>
            <w:r>
              <w:rPr/>
              <w:t>Задание в рабочей тетради: создание беспредметной композиции по впечатлению от музыкального про</w:t>
              <w:softHyphen/>
              <w:t>изве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понятия «про</w:t>
              <w:softHyphen/>
              <w:t>странство» до уровня про</w:t>
              <w:softHyphen/>
              <w:t>странства жизни, которое осваивает человечество, — пространства, вобравшего в себя исторические события, становление различных госу</w:t>
              <w:softHyphen/>
              <w:t>дарств, развитие взаимоотно</w:t>
              <w:softHyphen/>
              <w:t>шений между ними, формиро</w:t>
              <w:softHyphen/>
              <w:t>вание куль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Текущий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ёт на ма</w:t>
              <w:softHyphen/>
              <w:t>шине време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учебнике:</w:t>
            </w:r>
          </w:p>
          <w:p>
            <w:pPr>
              <w:pStyle w:val="Normal"/>
              <w:rPr/>
            </w:pPr>
            <w:r>
              <w:rPr/>
              <w:t>работа на плоскос</w:t>
              <w:softHyphen/>
              <w:t>ти. Создание худо</w:t>
              <w:softHyphen/>
              <w:t>жественной ком</w:t>
              <w:softHyphen/>
              <w:t>позиции на тему «Жизнь в древнем городе», «Улица, на которой мы жили в древнем горо</w:t>
              <w:softHyphen/>
              <w:t>де» или «Древний Рим».</w:t>
            </w:r>
          </w:p>
          <w:p>
            <w:pPr>
              <w:pStyle w:val="Normal"/>
              <w:rPr/>
            </w:pPr>
            <w:r>
              <w:rPr/>
              <w:t>Задание в рабочей тетради: создание жанровой сце</w:t>
              <w:softHyphen/>
              <w:t>ны на тему «Моя жизнь в Древнем мире» (выбор стра</w:t>
              <w:softHyphen/>
              <w:t>ны, социального положения, про</w:t>
              <w:softHyphen/>
              <w:t>фессии, времени года, места дейст</w:t>
              <w:softHyphen/>
              <w:t>вия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наний об архи</w:t>
              <w:softHyphen/>
              <w:t>тектурных стилях и истори</w:t>
              <w:softHyphen/>
              <w:t>ческих эпохах, о симметрии и асимметрии в архитектуре, закрепление навыков пере</w:t>
              <w:softHyphen/>
              <w:t>дачи линейной и воздушной перспективы, линии гори</w:t>
              <w:softHyphen/>
              <w:t>зонта в городском пейзаже, совершенствование навыков изображения человека в дви</w:t>
              <w:softHyphen/>
              <w:t>жен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24.02.22</w:t>
            </w:r>
          </w:p>
        </w:tc>
      </w:tr>
      <w:tr>
        <w:trPr>
          <w:trHeight w:val="164" w:hRule="atLeast"/>
        </w:trPr>
        <w:tc>
          <w:tcPr>
            <w:tcW w:w="14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105pt"/>
                <w:sz w:val="24"/>
                <w:szCs w:val="24"/>
              </w:rPr>
              <w:t xml:space="preserve">Компьютерный проект «Виртуальные шахматы» </w:t>
            </w:r>
            <w:r>
              <w:rPr>
                <w:b/>
                <w:color w:val="000000"/>
                <w:shd w:fill="FFFFFF" w:val="clear"/>
              </w:rPr>
              <w:t>(12 часов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</w:t>
              <w:softHyphen/>
              <w:t>ки вок</w:t>
              <w:softHyphen/>
              <w:t>руг н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компьютерный проект «Виртуальные шахма</w:t>
              <w:softHyphen/>
              <w:t>ты». Знакомство с ролью ди</w:t>
              <w:softHyphen/>
              <w:t>зайнера в разработке игрушек и компьютерных игр, разви</w:t>
              <w:softHyphen/>
              <w:t>тие фантазии, воображения, пространственного мышле</w:t>
              <w:softHyphen/>
              <w:t>ния, закрепление навыков работы в программе Pai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ывание мира для своего игрового комплек</w:t>
              <w:softHyphen/>
              <w:t>та. Выбор фантас</w:t>
              <w:softHyphen/>
              <w:t>тического или ре</w:t>
              <w:softHyphen/>
              <w:t>ального сюжета и решение, где будет происходить иг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03.03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обра</w:t>
              <w:softHyphen/>
              <w:t>жаемое про</w:t>
              <w:softHyphen/>
              <w:t>стран</w:t>
              <w:softHyphen/>
              <w:t>ство иг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колористических задач в творчестве худож</w:t>
              <w:softHyphen/>
              <w:t>ников разных направлений и жанров, передача с помо</w:t>
              <w:softHyphen/>
              <w:t>щью цвета колористических характеристик пространства и времени, знакомство с воз</w:t>
              <w:softHyphen/>
              <w:t>можностями компьютерной цветовой палитр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алитры вооб</w:t>
              <w:softHyphen/>
              <w:t>ражаемого места шахматного сраже</w:t>
              <w:softHyphen/>
              <w:t>ния в разделе «Из</w:t>
              <w:softHyphen/>
              <w:t>менение цветов». Подбор цветов так, чтобы они переда</w:t>
              <w:softHyphen/>
              <w:t>вали характер мес</w:t>
              <w:softHyphen/>
              <w:t>та, время, состоя</w:t>
              <w:softHyphen/>
              <w:t>ние окружающей сре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10.03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</w:t>
              <w:softHyphen/>
              <w:t>комство с шах</w:t>
              <w:softHyphen/>
              <w:t>мата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сторией шах</w:t>
              <w:softHyphen/>
              <w:t>мат, изучение пластического языка графического искус</w:t>
              <w:softHyphen/>
              <w:t>ства — создание силуэтного изображения, работа в про</w:t>
              <w:softHyphen/>
              <w:t>грамме PowerPoint, знаком</w:t>
              <w:softHyphen/>
              <w:t>ство с её возможностями, со</w:t>
              <w:softHyphen/>
              <w:t>единение с программой Pai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браза фигуры короля для игрового комплек</w:t>
              <w:softHyphen/>
              <w:t>та шахма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3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</w:t>
              <w:softHyphen/>
              <w:t>ле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сторией жен</w:t>
              <w:softHyphen/>
              <w:t>ского костюма на примерах парадных женских портретов представительниц власти европейских стран и Рос</w:t>
              <w:softHyphen/>
              <w:t>сии, изучение пластического языка графического искус</w:t>
              <w:softHyphen/>
              <w:t>ства — создание силуэтного изображения, изучение роли характерной детали в процес</w:t>
              <w:softHyphen/>
              <w:t>се разработки костюм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браза фигуры королевы для игрового ком</w:t>
              <w:softHyphen/>
              <w:t>плекта шахма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07.04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</w:t>
              <w:softHyphen/>
              <w:t>ликий сл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геометриче</w:t>
              <w:softHyphen/>
              <w:t>ских фигур для формирования образа, его силуэ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браза сказочного персо</w:t>
              <w:softHyphen/>
              <w:t>нажа (слона, шута, гонца, звездочёта, офицера и др.) для игрового комплек</w:t>
              <w:softHyphen/>
              <w:t>та шахма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14.04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 - всад</w:t>
              <w:softHyphen/>
              <w:t>ник - рыцар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сторией шахматной фигуры конь, с изображением всадников в истории мирового искусства; закрепление навыков работы в программе PowerPoi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раза для шахматной фигуры кон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21.04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</w:t>
              <w:softHyphen/>
              <w:t>пости и баш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сторией шах</w:t>
              <w:softHyphen/>
              <w:t>матной фигуры ладья и с ар</w:t>
              <w:softHyphen/>
              <w:t>хитектурой древних оборони</w:t>
              <w:softHyphen/>
              <w:t>тельных сооруж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браза шахматной фигуры ладья,создание узнаваемого для фигуры силуэ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28.04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</w:t>
              <w:softHyphen/>
              <w:t>гочис</w:t>
              <w:softHyphen/>
              <w:t>ленный</w:t>
            </w:r>
          </w:p>
          <w:p>
            <w:pPr>
              <w:pStyle w:val="Normal"/>
              <w:rPr/>
            </w:pPr>
            <w:r>
              <w:rPr/>
              <w:t>отря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сторией тема</w:t>
              <w:softHyphen/>
              <w:t>тических шахматных наборов, формирование отношения к шахматным фигурам как к произведениям скульптуры малых фор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браза пешек для шахмат</w:t>
              <w:softHyphen/>
              <w:t>ного компл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05.05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</w:t>
              <w:softHyphen/>
              <w:t>тория шахма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сторией шах</w:t>
              <w:softHyphen/>
              <w:t>мат, с разновидностями игры, популярными в разное время и в разных странах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одстав</w:t>
              <w:softHyphen/>
              <w:t>ки под фигуры, группировка фигур с подставками, формирование комплекта из со</w:t>
              <w:softHyphen/>
              <w:t>зданных фигур и их пропорцио</w:t>
              <w:softHyphen/>
              <w:t>нальное масшта</w:t>
              <w:softHyphen/>
              <w:t>бирование относи</w:t>
              <w:softHyphen/>
              <w:t>тельно друг д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12.05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для сра</w:t>
              <w:softHyphen/>
              <w:t>ж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личными материалами для создания шахматных фигур и досок, работа в программе PowerPoint с функцией «Сетка», фигурой « Прямоугольник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грового поля для шахмат</w:t>
              <w:softHyphen/>
              <w:t>ных фигур, подбор колористического решения шахмат</w:t>
              <w:softHyphen/>
              <w:t>ной доски с учётом цвета шахматных фигу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19.05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/>
              <w:t>Тра</w:t>
              <w:softHyphen/>
              <w:t>диции и сов</w:t>
              <w:softHyphen/>
              <w:t>ремен</w:t>
              <w:softHyphen/>
              <w:t>ност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ок развиваю</w:t>
              <w:softHyphen/>
              <w:t>щего кон</w:t>
              <w:softHyphen/>
              <w:t>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Знакомство со «сценариями» шахматных комплектов — сю</w:t>
              <w:softHyphen/>
              <w:t>жетами, положенными в ос</w:t>
              <w:softHyphen/>
              <w:t>нову дизайна фигур, изучение современных дизайнерских решений шахмат, развитие фантазии, воображения, эру</w:t>
              <w:softHyphen/>
              <w:t>ди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 систе</w:t>
              <w:softHyphen/>
              <w:t>матизация всего проекта в форме презентации, со</w:t>
              <w:softHyphen/>
              <w:t>здание «обложки» презентации — первого слайда с учётом выявлен</w:t>
              <w:softHyphen/>
              <w:t>ной стилистики и колористического реш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Предварительн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/>
              <w:t>Пригла</w:t>
              <w:softHyphen/>
              <w:t>шаем на турни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Знакомство с использованием шахматной темы в искусстве (литературе, архитектуре и др.), прослеживание развития художественного замысла от первых эскизов, макетов до реализации в материал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Завершающая сборка всего про</w:t>
              <w:softHyphen/>
              <w:t>екта в форме пре</w:t>
              <w:softHyphen/>
              <w:t>зентации, создание последнего слайда с возможностью интерактивной иг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Итогов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</w:p>
        </w:tc>
      </w:tr>
    </w:tbl>
    <w:p>
      <w:pPr>
        <w:pStyle w:val="Style16"/>
        <w:spacing w:before="280" w:after="280"/>
        <w:jc w:val="center"/>
        <w:rPr>
          <w:rStyle w:val="StrongEmphasis"/>
          <w:b w:val="false"/>
          <w:b w:val="false"/>
          <w:bCs/>
          <w:i/>
          <w:i/>
          <w:color w:val="343434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343434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0">
    <w:name w:val="c10"/>
    <w:qFormat/>
    <w:rPr/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ahoma" w:hAnsi="Tahoma" w:eastAsia="Tahoma" w:cs="Tahoma"/>
      <w:spacing w:val="1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Tahoma" w:hAnsi="Tahoma" w:eastAsia="Tahoma" w:cs="Tahoma"/>
      <w:spacing w:val="1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8:40:00Z</dcterms:created>
  <dc:creator>Люда</dc:creator>
  <dc:description/>
  <cp:keywords/>
  <dc:language>en-US</dc:language>
  <cp:lastModifiedBy>Учитель</cp:lastModifiedBy>
  <cp:lastPrinted>2016-03-25T13:08:00Z</cp:lastPrinted>
  <dcterms:modified xsi:type="dcterms:W3CDTF">2021-09-28T08:09:00Z</dcterms:modified>
  <cp:revision>58</cp:revision>
  <dc:subject/>
  <dc:title>Рабочая программа по МХК 9 класс (Данилова Г</dc:title>
</cp:coreProperties>
</file>